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БАЛАКОВО</w:t>
      </w:r>
    </w:p>
    <w:p>
      <w:pPr>
        <w:pStyle w:val="Normal"/>
        <w:tabs>
          <w:tab w:val="clear" w:pos="708"/>
          <w:tab w:val="left" w:pos="9360" w:leader="none"/>
        </w:tabs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360" w:leader="none"/>
        </w:tabs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0 мая 2012                                                                       № 522</w:t>
      </w:r>
    </w:p>
    <w:p>
      <w:pPr>
        <w:pStyle w:val="Normal"/>
        <w:tabs>
          <w:tab w:val="clear" w:pos="708"/>
          <w:tab w:val="left" w:pos="9360" w:leader="none"/>
        </w:tabs>
        <w:ind w:right="-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60" w:leader="none"/>
        </w:tabs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ую целевую программу «Повышение безопасности дорожного движения на территории муниципального образования город Балаково на 2010-2012 годы» утвержденную постановлением администрации города Балаково                     от 16 марта 2010г. № 221 (с изменениями от 11.08.2010г. № 727;                  от 14.10.2010г. № 945; от 09.03.2011г. № 198; от 14.09.2011г. № 872;              от 28.02.2012г. № 189) </w:t>
      </w:r>
    </w:p>
    <w:p>
      <w:pPr>
        <w:pStyle w:val="Normal"/>
        <w:tabs>
          <w:tab w:val="clear" w:pos="708"/>
          <w:tab w:val="left" w:pos="9360" w:leader="none"/>
        </w:tabs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06.10.2003 года № 131-ФЗ «Об общих принципах организации местного самоуправления в Российской федерации», ПОСТАНОВЛЯЮ: </w:t>
      </w:r>
    </w:p>
    <w:p>
      <w:pPr>
        <w:pStyle w:val="ListParagraph"/>
        <w:shd w:fill="FFFFFF" w:val="clear"/>
        <w:spacing w:lineRule="exact" w:line="322"/>
        <w:ind w:left="0" w:right="-3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муниципальную целевую программу «Повышение безопасности дорожного движения на территории муниципального образования город Балаково на 2010-2012 годы» утвержденную постановлением администрации города Балаково                            от 16 марта 2010г. № 221:</w:t>
      </w:r>
    </w:p>
    <w:p>
      <w:pPr>
        <w:pStyle w:val="ListParagraph"/>
        <w:shd w:fill="FFFFFF" w:val="clear"/>
        <w:spacing w:lineRule="exact" w:line="322"/>
        <w:ind w:left="0"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«Муниципальная целевая программа «Повышение безопасности дорожного движения на территории муниципального образования город Балаково на 2010-2012 годы»» к постановлению администрации от 16 марта 2010г. № 221 изложить в новой редакции              в соответствии с приложением к настоящему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9360" w:leader="none"/>
        </w:tabs>
        <w:spacing w:lineRule="exact" w:line="322"/>
        <w:ind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в официальном печатном издании.</w:t>
      </w:r>
    </w:p>
    <w:p>
      <w:pPr>
        <w:pStyle w:val="Normal"/>
        <w:ind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по развитию жилищно-коммунального комплекса            и территориального планиров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60" w:leader="none"/>
        </w:tabs>
        <w:ind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момента его опубликования           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3" w:firstLine="90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3" w:firstLine="90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3" w:firstLine="90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3" w:firstLine="90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0" w:leader="none"/>
        </w:tabs>
        <w:ind w:right="-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 О.Г.Мазунина</w:t>
      </w:r>
    </w:p>
    <w:p>
      <w:pPr>
        <w:pStyle w:val="Style14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Text1">
    <w:name w:val="text1"/>
    <w:basedOn w:val="Style1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48:00Z</dcterms:created>
  <dc:creator>zajac</dc:creator>
  <dc:description/>
  <cp:keywords/>
  <dc:language>en-US</dc:language>
  <cp:lastModifiedBy>Информационный отдел</cp:lastModifiedBy>
  <cp:lastPrinted>2012-05-31T09:47:00Z</cp:lastPrinted>
  <dcterms:modified xsi:type="dcterms:W3CDTF">2012-06-06T09:38:00Z</dcterms:modified>
  <cp:revision>5</cp:revision>
  <dc:subject/>
  <dc:title>О внесении изменений в муниципальную целевую программу «Повышение безопасности дорожного движения на территории муниципального образования город Балаково на 2010-2012 годы» утвержденную постановлением администрации города Балаково                     от </dc:title>
</cp:coreProperties>
</file>